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 xml:space="preserve">) для студент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3- 2014 учебный год по дисциплине</w:t>
      </w:r>
    </w:p>
    <w:p>
      <w:pPr>
        <w:pStyle w:val="Heading1"/>
        <w:jc w:val="center"/>
        <w:rPr/>
      </w:pPr>
      <w:r>
        <w:rPr>
          <w:b/>
          <w:bCs/>
          <w:sz w:val="24"/>
        </w:rPr>
        <w:t xml:space="preserve">Технология мясных и растительных </w:t>
      </w:r>
      <w:r>
        <w:rPr/>
        <w:t xml:space="preserve"> консервов</w:t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163"/>
        <w:gridCol w:w="73"/>
        <w:gridCol w:w="293"/>
        <w:gridCol w:w="190"/>
        <w:gridCol w:w="101"/>
        <w:gridCol w:w="459"/>
        <w:gridCol w:w="614"/>
        <w:gridCol w:w="92"/>
        <w:gridCol w:w="865"/>
        <w:gridCol w:w="54"/>
        <w:gridCol w:w="341"/>
        <w:gridCol w:w="953"/>
        <w:gridCol w:w="127"/>
        <w:gridCol w:w="849"/>
        <w:gridCol w:w="51"/>
        <w:gridCol w:w="281"/>
        <w:gridCol w:w="1365"/>
        <w:gridCol w:w="1236"/>
      </w:tblGrid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1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грарно-биологический факультет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1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072700-Технология продовольственных продуктов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.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</w:t>
            </w:r>
          </w:p>
        </w:tc>
        <w:tc>
          <w:tcPr>
            <w:tcW w:w="2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ОК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6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орпус, ауд 332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тор</w:t>
            </w:r>
          </w:p>
        </w:tc>
        <w:tc>
          <w:tcPr>
            <w:tcW w:w="79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наус Владимир Иванович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79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льнаус Владимир Иванович</w:t>
            </w:r>
          </w:p>
        </w:tc>
      </w:tr>
      <w:tr>
        <w:trPr/>
        <w:tc>
          <w:tcPr>
            <w:tcW w:w="25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СП оф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5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  14.00-15.00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  14.00-15.00</w:t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  14.00-15.00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2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ческая, физколлоидная химия, биохимия, микробиология, я технологическое оборудование отрасли, физико-химические основы технологии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2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о-химический контроль производства, моделирование и оптимизация технологических процессов отрасли,  выполнение курсовых и дипломных работ (проектов).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pacing w:val="-1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8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Сформировать у студентов общие представления о технологии </w:t>
            </w:r>
            <w:r>
              <w:rPr>
                <w:color w:val="000000"/>
                <w:sz w:val="20"/>
                <w:szCs w:val="20"/>
              </w:rPr>
              <w:t>пищевых консервов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8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0"/>
                <w:szCs w:val="20"/>
              </w:rPr>
              <w:t xml:space="preserve">Изучить и </w:t>
            </w:r>
            <w:r>
              <w:rPr>
                <w:sz w:val="20"/>
                <w:szCs w:val="20"/>
              </w:rPr>
              <w:t>овладеть теоретическими знаниями и практическими навыками  о  свойствах сырья и материалов, используемых для производства   продуктов длительного хранения и консервированных продуктов, условиями их хранения, способами подготовки к производству  Сформировать  у студентов общие представления о современных формах организации технологических комплексов и машинно-аппаратурных схем, линий для переработки сельскохозяйственного сырья   в пищевые продукты.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редита, 90 часов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Предметом изучения дисциплины   </w:t>
            </w:r>
            <w:r>
              <w:rPr>
                <w:sz w:val="20"/>
                <w:szCs w:val="20"/>
              </w:rPr>
              <w:t>Технология молочных, овощных и плодовых консервов</w:t>
            </w:r>
            <w:r>
              <w:rPr>
                <w:color w:val="000000"/>
                <w:spacing w:val="-9"/>
                <w:sz w:val="20"/>
                <w:szCs w:val="20"/>
              </w:rPr>
              <w:t xml:space="preserve"> являе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тся  сырье сельскохозяйственного производства. К таким </w:t>
            </w:r>
            <w:r>
              <w:rPr>
                <w:color w:val="000000"/>
                <w:spacing w:val="-9"/>
                <w:sz w:val="20"/>
                <w:szCs w:val="20"/>
              </w:rPr>
              <w:t xml:space="preserve">продуктам относятся молоко, овощные и плодовые культуры.   Технологические линии, </w:t>
            </w:r>
            <w:r>
              <w:rPr>
                <w:sz w:val="20"/>
                <w:szCs w:val="20"/>
              </w:rPr>
              <w:t>машинно-аппаратурные схемы. Нормативно техническая документация на перерабатываемое сырье и готовую продукцию, методы контроля.</w:t>
            </w:r>
            <w:r>
              <w:rPr/>
              <w:t xml:space="preserve">  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 основных технологий переработки продовольственного сырья животного и растительного происхождения 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>
          <w:trHeight w:val="2180" w:hRule="atLeast"/>
        </w:trPr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78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Технология консервирования плодов, овощей, мяса, рыбы / Под ред. Б.Л. Флауменбаума. - М.: Колос, 1993. - 320с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Марх А. Т. Технологический контроль консервного производства / А.Т. Марх, Т. Ф, Зыкина, В.Н. Голубев. -  М.: Агропромиздат, 1989. - 304с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Справочник технолога плодоовощного консервного производства / Под ред. В.И. Рогачева - М.: Легкая и пищевая промышленность, 1983. - 408с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Технология мяса и мясопродуктов/ Под ред. А.А. Соколова. - М.: Пищевая промышленность, 1970. - 345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Технология мяса и мясопродуктов/ Под ред./ И.А. Рогова. -  М.: Агропромиздат, 1988. - 240с.</w:t>
            </w:r>
          </w:p>
        </w:tc>
      </w:tr>
      <w:tr>
        <w:trPr>
          <w:trHeight w:val="1090" w:hRule="atLeast"/>
        </w:trPr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 w:val="20"/>
                <w:szCs w:val="20"/>
              </w:rPr>
              <w:t>6.Нечаев А. П. Пищевые добавки / А.П. Нечаев и др. - М.: Колос., 2002 - 256с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 w:val="20"/>
                <w:szCs w:val="20"/>
              </w:rPr>
              <w:t>7.Касьянов Г.И. Сушка сырья и производство сухих завтраков / Г.И. касьянов, Г.В. Семенов, В.А. Грицких, Т.А. Троянова - Ростов-на-Дону: Изд. Ценр "Март", 2004. - 160с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 w:val="20"/>
                <w:szCs w:val="20"/>
              </w:rPr>
              <w:t>8.Козьмина Е.П., Ковалев Н.И., Ратушный А.С. и др. Технология производства продуктов общественного питания  М.: Экономика, 1975. – 459 с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 w:val="20"/>
                <w:szCs w:val="20"/>
              </w:rPr>
              <w:t>9.Технология приготовления полуфабрикатов из мяса птицы/ В.В. Гущин, Б.В. КулищевЮ И.И. Маковеев и др. _ М.: Колос, 2002. - 178с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 w:val="20"/>
                <w:szCs w:val="20"/>
              </w:rPr>
              <w:t>10.Голубев В.Н. Пектин: химия, технология, применение - М.: РАТН, 1995. - 385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2700" w:leader="none"/>
        </w:tabs>
        <w:jc w:val="center"/>
        <w:rPr/>
      </w:pPr>
      <w:r>
        <w:rPr/>
        <w:t>Календарно-тематический план</w:t>
      </w:r>
    </w:p>
    <w:tbl>
      <w:tblPr>
        <w:tblW w:w="155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51"/>
        <w:gridCol w:w="851"/>
        <w:gridCol w:w="1984"/>
        <w:gridCol w:w="567"/>
        <w:gridCol w:w="2927"/>
        <w:gridCol w:w="528"/>
        <w:gridCol w:w="3432"/>
        <w:gridCol w:w="763"/>
      </w:tblGrid>
      <w:tr>
        <w:trPr>
          <w:trHeight w:val="80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практических заняти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ды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лабораторных зан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СРСП (поточных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СРСП (групповых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контр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ительное сырье для консервированных продуктов и основное сырье для производства мясных консерво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ительное сырье для консервированных продуктов и основное сырье для производства мясных консервов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ительное сырье для консервированных продуктов и основное сырье для производства мясных консервов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оизводства мясных консер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оизводства мясных консервов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бработки мяса при консервиров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бработки мяса при консервировани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ясные консер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ясные консерв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ясные консерв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 мясных консер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 мясных консерв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фаршевых продуктов из мя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фаршевых продуктов из мяс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ные и мясорастительные паштеты и бутербродные пас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ные и мясорастительные паштеты и бутербродные паст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ясные и мясорастительные паштеты и бутербродные паст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 из котлетного фарш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 из котлетного фарш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растительные и салобобовые консер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растительные и салобобовые консерв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 растительного сыр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 растительного сыр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 растительного сырь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ясные продукты детского пит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ясные продукты детского питан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ясные консервы для питания детей раннего возраст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ясные консервы для питания детей раннего возраст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растительные консер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растительные консерв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ассортимента мясорастительных консер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ассортимента мясорастительных консерв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в продукте круп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в продукте круп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лаб. и практ.  рабо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, презентац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сс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highlight w:val="yellow"/>
              </w:rPr>
            </w:pPr>
            <w:r>
              <w:rPr/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локвиум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 xml:space="preserve"> </w:t>
      </w:r>
      <w:r>
        <w:rPr/>
        <w:t>Задания на СРО</w:t>
      </w:r>
    </w:p>
    <w:tbl>
      <w:tblPr>
        <w:tblW w:w="9515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001"/>
        <w:gridCol w:w="43"/>
        <w:gridCol w:w="1151"/>
        <w:gridCol w:w="23"/>
        <w:gridCol w:w="1047"/>
        <w:gridCol w:w="1652"/>
        <w:gridCol w:w="63"/>
        <w:gridCol w:w="895"/>
        <w:gridCol w:w="34"/>
      </w:tblGrid>
      <w:tr>
        <w:trPr>
          <w:trHeight w:val="51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готовить материал по теме «Основные приоритеты развития рынка   мясной и растительной  базы перерабатывающих производств РК »  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аб. и практ.  работ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ить тему «</w:t>
            </w:r>
            <w:r>
              <w:rPr>
                <w:bCs/>
                <w:color w:val="000000"/>
                <w:sz w:val="20"/>
                <w:szCs w:val="20"/>
              </w:rPr>
              <w:t>Вредные вещества, входящие в состав пищевых продуктов и их роль на организм человека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 4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естов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готовить доклады по теме «Общая характеристика режимов обработки, хранения мяса» 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 4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аб. и практ. 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ы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ы по теме «Требования, предъявляемые к качеству   мясной и растительной продукции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>»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 4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стовый опрос 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материал по теме «Промышленное переработка растительного сырья, характеристика и требования к качеству»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 4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спек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аб. и практ.  работ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ить доклад по теме «Растительные консервы, характеристика и требования стандарта к их  качеству</w:t>
            </w:r>
            <w:r>
              <w:rPr>
                <w:bCs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 4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верка контр. работ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ь доклад по теме  «Требования к химическим консервантам. Способы консервирования химическими средствами» 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 4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аб. и практ. 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ферат 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9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44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лекционным занятиям (0,5 х кол-во зан.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им занятиям (0,5 х кол-во зан.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лабораторным занятиям (0,5 х кол-во зан.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рубежному контролю (2 часа х 1РК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С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0  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рограмма составлена д.с.-х.н., профессором В.Кальнаус  </w:t>
      </w:r>
    </w:p>
    <w:p>
      <w:pPr>
        <w:pStyle w:val="Normal"/>
        <w:rPr/>
      </w:pPr>
      <w:r>
        <w:rPr/>
        <w:t>____._____. 2013г.                                                            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на и утверждена на заседании кафедры  технологии переработки и стандартизации протокол от ___.____2013 г. №___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. кафедрой                                                               П.Касьянов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975"/>
        </w:tabs>
        <w:ind w:left="975" w:hanging="435"/>
      </w:p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6"/>
    </w:lvlOverride>
  </w:num>
  <w:num w:numId="5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9">
    <w:name w:val="Основной текст (9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none"/>
    </w:rPr>
  </w:style>
  <w:style w:type="character" w:styleId="1">
    <w:name w:val="Основной текст1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none"/>
    </w:rPr>
  </w:style>
  <w:style w:type="character" w:styleId="91">
    <w:name w:val="Основной текст + 9"/>
    <w:basedOn w:val="Style13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19"/>
      <w:szCs w:val="19"/>
      <w:u w:val="non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5:59:00Z</dcterms:created>
  <dc:creator>ASI</dc:creator>
  <dc:description/>
  <cp:keywords/>
  <dc:language>en-US</dc:language>
  <cp:lastModifiedBy>Admin</cp:lastModifiedBy>
  <dcterms:modified xsi:type="dcterms:W3CDTF">2013-11-24T20:12:00Z</dcterms:modified>
  <cp:revision>8</cp:revision>
  <dc:subject/>
  <dc:title/>
</cp:coreProperties>
</file>